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Cs/>
          <w:sz w:val="28"/>
          <w:szCs w:val="28"/>
          <w:u w:val="single"/>
        </w:rPr>
        <w:t>S O L I C I T U D   D E   A C T O   R E C E P C I O N A 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Cs/>
          <w:sz w:val="24"/>
          <w:szCs w:val="24"/>
          <w:u w:val="single"/>
        </w:rPr>
      </w:pPr>
      <w:r>
        <w:rPr>
          <w:rFonts w:cs="Verdana" w:ascii="Verdana" w:hAnsi="Verdana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Perote, Veracruz, a ______de _____________ del 20___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C. ANA LUISA CASTILLO MARTÍNE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4"/>
          <w:szCs w:val="24"/>
        </w:rPr>
        <w:t xml:space="preserve">JEFA DEL DEPARTAMENTO DE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RVICIOS ESCOLAR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 R E S E N T 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El que suscribe C. ______________________________________ con número de control _______________ de la carrera ____________________________________, solicito a usted se autorice la sustentación  del Acto Recepcional (Protocolario) por   la      opción  </w:t>
      </w:r>
      <w:r>
        <w:rPr>
          <w:rFonts w:cs="Calibri" w:ascii="Calibri" w:hAnsi="Calibri"/>
          <w:b/>
          <w:bCs/>
          <w:i/>
          <w:iCs/>
          <w:color w:val="FF0000"/>
          <w:sz w:val="40"/>
          <w:szCs w:val="40"/>
          <w:lang w:val="es-ES"/>
        </w:rPr>
        <w:t>*</w:t>
      </w:r>
      <w:r>
        <w:rPr>
          <w:rFonts w:cs="Verdana" w:ascii="Verdana" w:hAnsi="Verdana"/>
          <w:sz w:val="24"/>
          <w:szCs w:val="24"/>
          <w:u w:val="single"/>
        </w:rPr>
        <w:t xml:space="preserve"> __ ______________________________________</w:t>
      </w:r>
      <w:r>
        <w:rPr>
          <w:rFonts w:cs="Verdana" w:ascii="Verdana" w:hAnsi="Verdana"/>
          <w:sz w:val="24"/>
          <w:szCs w:val="24"/>
        </w:rPr>
        <w:t>, con el tema:____________________________________________________  _________________________________________________________________________________________para obtener el Acta correspondiente y tramitar posteriormente el Título y Cédula Profesional en virtud de haber cubierto los requisitos académicos-administrativos indispensables e integrado el expediente para tal efect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510540</wp:posOffset>
                </wp:positionV>
                <wp:extent cx="339598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ouvenir Lt BT;Georgia" w:ascii="Souvenir Lt BT;Georgia" w:hAnsi="Souvenir Lt BT;Georgia"/>
                                <w:color w:val="FFFFFF"/>
                                <w:sz w:val="24"/>
                                <w:szCs w:val="24"/>
                                <w:lang w:val="es-ES"/>
                              </w:rPr>
                              <w:t>LICENCIADO EN ADMINISTR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9.95pt;mso-wrap-distance-left:9.05pt;mso-wrap-distance-right:9.05pt;mso-wrap-distance-top:0pt;mso-wrap-distance-bottom:0pt;margin-top:40.2pt;mso-position-vertical-relative:text;margin-left: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ouvenir Lt BT;Georgia" w:ascii="Souvenir Lt BT;Georgia" w:hAnsi="Souvenir Lt BT;Georgia"/>
                          <w:color w:val="FFFFFF"/>
                          <w:sz w:val="24"/>
                          <w:szCs w:val="24"/>
                          <w:lang w:val="es-ES"/>
                        </w:rPr>
                        <w:t>LICENCIADO EN ADMINISTR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</w:t>
      </w:r>
      <w:r>
        <w:rPr>
          <w:rFonts w:cs="Verdana" w:ascii="Verdana" w:hAnsi="Verdana"/>
          <w:sz w:val="24"/>
          <w:szCs w:val="24"/>
        </w:rPr>
        <w:t>ALUMNO</w:t>
        <w:tab/>
        <w:tab/>
        <w:tab/>
        <w:tab/>
        <w:t xml:space="preserve">      ASESOR. QUIEN VALIDARÁ QU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 xml:space="preserve">      EL NOMBRE DEL TRABAJO SE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 xml:space="preserve">      EL CORRECTO.</w:t>
      </w:r>
    </w:p>
    <w:tbl>
      <w:tblPr>
        <w:tblW w:w="89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3255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TOS DEL ALUMN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L. CASA: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L CEL: 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MAIL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OMICILI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CALLE: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NO. INT_________NO. EXT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LONIA 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.P. _____________________MUNICIPIO 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OCALIDAD _______________ESTADO 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LENAR CON COMPUTADORA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ESTA HOJA NO SE DEBE IMPRIMIR, ES PARA QUE PUEDAS CHECAR EL NOMBRE CORRECTO DE LA OPCIÓN DE TITULACIÓN QUE TE CORREPONDE, DE ACUERDO A TU PLAN DE ESTUDIOS.</w:t>
      </w:r>
    </w:p>
    <w:tbl>
      <w:tblPr>
        <w:tblW w:w="7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268"/>
        <w:gridCol w:w="268"/>
        <w:gridCol w:w="1200"/>
        <w:gridCol w:w="1200"/>
        <w:gridCol w:w="1200"/>
      </w:tblGrid>
      <w:tr>
        <w:trPr>
          <w:trHeight w:val="315" w:hRule="atLeast"/>
        </w:trPr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56"/>
                <w:szCs w:val="56"/>
                <w:lang w:val="es-ES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  <w:lang w:val="es-ES"/>
              </w:rPr>
              <w:t>OPCIONES DE TITULACIÓN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00-2004  (MATRICULAS HASTA 2004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. 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I. LIBROS DE TEXTO O PROTOTIPOS DIDACTIC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II. PROYECTO DE INVESTIGAC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V. DISEÑO O REDISEÑO DE EQUIPO, APARATO O MAQUINARI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. CURSOS ESPECIALES DE TITULAC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I. EXAMEN GLOBAL POR AREAS DEL CONOCIMIENTO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II. MEMORIA DE EXPERI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VIII. ESCOLARIDAD POR PROMEDI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X. ESCOLARIDAD POR ESTUDIOS DE POSGRA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X. MEMORIA DE 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05-2009 (MATRICULAS HASTA 2009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. 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II. PROYECTOS DE INVESTIGAC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VI. EXAMEN GLOBAL POR AREAS DEL CONOCIMIENTO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VIII. ESCOLARIDAD POR PROMEDI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X. MEMORIA DE 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s-ES"/>
              </w:rPr>
              <w:t>TITULACION INTEGR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10 (MATRICULAS HASTA 2014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NFORME TÉCNICO DE 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INNOVACIÓN TECNOLÓGIC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PROYECTO DE INVESTIGACIÓ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NFORME DE ESTANCI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N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EGEL (CENEVAL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  <w:t>PLANES 2015 (MATRICULA DESDE  2015 A LA FECHA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RESIDENCIA PROFESION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1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INVESTIGACIÓN Y/O DESARROLLO TECNOLÓGICO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INTEGRADOR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PRODUCTIVO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INNOVACIÓN TECNOLÓGIC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DE EMPRENDEDURISM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1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PROYECTO INTEGRAL DE EDUCACIÓN D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ESTANCI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S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TESIN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3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EGEL (CENEVAL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701" w:right="170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ouvenir Lt B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23:00Z</dcterms:created>
  <dc:creator>ANA LUISA CASTILLO</dc:creator>
  <dc:description/>
  <cp:keywords/>
  <dc:language>en-US</dc:language>
  <cp:lastModifiedBy>Ana Luisa Castillo</cp:lastModifiedBy>
  <cp:lastPrinted>2024-05-24T13:17:00Z</cp:lastPrinted>
  <dcterms:modified xsi:type="dcterms:W3CDTF">2024-05-25T21:27:00Z</dcterms:modified>
  <cp:revision>81</cp:revision>
  <dc:subject/>
  <dc:title>SOLICITUD DE ACTO RECEPCIONAL</dc:title>
</cp:coreProperties>
</file>